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11" w:type="dxa"/>
        <w:jc w:val="left"/>
        <w:tblInd w:w="-113" w:type="dxa"/>
        <w:tblLayout w:type="fixed"/>
        <w:tblCellMar>
          <w:top w:w="0" w:type="dxa"/>
          <w:left w:w="108" w:type="dxa"/>
          <w:bottom w:w="0" w:type="dxa"/>
          <w:right w:w="108" w:type="dxa"/>
        </w:tblCellMar>
      </w:tblPr>
      <w:tblGrid>
        <w:gridCol w:w="4177"/>
        <w:gridCol w:w="4897"/>
        <w:gridCol w:w="3337"/>
      </w:tblGrid>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gh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u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ar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inti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NBALL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vola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vola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ar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inti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ar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cinti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LOSION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OSION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coa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a scu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ercoa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a scu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coa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a scu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3.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3.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ar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inti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3.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3.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3.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ar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inti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1.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m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o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ORK2.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AC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4</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ettitore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PC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  - VAIO Edit Components -</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video VAIO -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tandar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vid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Ran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sporta g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ork Area Ba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a dell'area di lavor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int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yp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tip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impost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gl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Video Capsu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capsula vid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psula vid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ct Scene Changes and Make Film Ro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 i cambiamenti di scena e crea un rulli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video VA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oad a required module.\r\nPlease re-install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modulo richiesto.\r\nReinstallare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obe Premiere Preview Fi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obe Premiere Preview Fil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the file exceeding 4GB because the destination drive uses the FAT32 file system.\r\nConvert the drive's file system to NTFS, or set the export type to AVI1.0, and try exporting agai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file superiori a 4 GB poiché l'unità di destinazione utilizza il file system FAT32.\r\nConvertire il file system in NTFS o selezionare il tipo di esportazione AVI1.0, quindi esportare nuovamen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ake more than 999 clips of DVgate Plus.\r\nPlease reduce the number of sequence marker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non consente di creare più di 999 clip.\r\nRidurre il numero di delimitatori di sequenz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ce the size of the file to be exported exceeded 2GB,\r\nthe edited image data was divided and exported into the files listed below.\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a esportare è superiore a 2 GB,\r\nI dati dell'immagine sono divisi e esportati in più file (vedere lista di seguito).\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y to expor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nto per l'espor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 Fi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i file in cor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cting Scene Chang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zione dei cambiamenti di scena in cor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ing Film Ro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rullino in cor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ed to Video Capsu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capsula video esegui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MPEG file has been stopped.\r\nThe file will be de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ortazione in MPEG è stata interrotta.\r\nIl file sarà elimin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MICROMV file has been stopped.\r\nThe file will be de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ortazione in MICROMV è stata interrotta.\r\nIl file sarà elimin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Click to DVD Project has been stopped.\r\nThe Project will be de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ortazione in Click to DVD Project è stata interrotta.\r\nIl progetto sarà elimin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Video Capsule has been stopped.\r\nThe Video Capsule will be de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ortazione in capsula video è stata interrotta.\r\nLa capsula video sarà elimin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the file exceeding 4GB because the destination drive uses the FAT32 file system.\r\nConvert the drive's file system to NTFS, and try exporting agai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un file che supera 4GB perché l'unità di destinazione utilizza il file system FAT32.\r\nConvertire il file system del drive in NTFS, e provare a esportare nuovamen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too many video clips on the sequence.\r\nPlease reduce the number of video cli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 sono troppi video clip nella sequenza.\r\nRidurre il numero di video cli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more than 120 minutes with Click to DVD(Long Play).\r\nPlease shorten the export ran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più di 120 minuti con Click to DVD(Long Play).\r\nRidurre la gamma di espor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more than 60 minutes with Click to DVD(High Quality).\r\nPlease shorten the export ran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più di 60 minuti con Click to DVD(Qualità elevata).\r\nRidurre la gamma di espor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ake more than 99 chapters with Click to DVD.\r\nPlease reduce the number of sequence marker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on consente di creare più di 99 capitoli.\r\nRidurre il numero di delimitatori di sequenz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ake chapters that are less than 1 second with Click to DVD.\r\nPlease move the sequence marker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on consente di creare capitoli inferiori a 1 secondo.\r\nSpostare i delimitatori di sequenz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less than 1 second with Click to DVD.\r\nPlease lengthen the export ran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meno di 1 secondo con Click to DVD.\r\nAllungare la gamma di espor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while exporting Click to DVD Project file.\r\nExporting will be stopp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esportazione del file Click to DVD Project.\r\nL'esportazione verrà interrot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video to expor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ono presenti video da esporta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exporting fi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re l'esportazione dei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while exporting the file.\r\nExporting will be stopp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esportazione del file.\r\nL'esportazione verrà interrot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while detecting scene changes.\r\nExporting to Video Capsule will be stopp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conversione dei cambiamenti di scena.\r\nL'esportazione su capsula video verrà interrot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difficult videos had to be encoded with low bit rate.\r\nThe exported video may be degraded in qualit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i video sono stati codificati con bassa velocità di trasmissione.\r\nIl video esportato potrebbe risultare danneggi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were some damaged MPEG/MICROMV files.\r\nSome parts of the exported video may not be smoot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i sono alcuni file MPEG/MICROMV danneggiati.\r\nAlcune parti dei video esportati potrebbero non risultare fluid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to Ou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 In a Ou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Cli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inter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File (*.av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V CODEC AVI 1.0 File (*.av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File (*.av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V CODEC AVI 2.0 File (*.av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PE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 (*.mmv)</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ICROMV (*.mm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gate Plus Clip List (*.avi + *.clf)</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dei clip DVgate Plus (*.avi + *.clf)</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Project (*.mpg + *.ct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Project (*.mpg + *.ct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ga Pocket  Video Capsu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sule video Giga Pocke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48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  48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  44.1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  44.1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  32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  32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Widescreen  48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Widescreen  48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Widescreen  44.1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Widescreen  44.1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Widescreen  32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DV CODEC  Widescreen  32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1.4M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1.4M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Widescree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Wide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Widescree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Wide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  Widescree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CROMV  12Mbps  Wide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Click to DVD - High Qualit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Click to DVD - Qualità elev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Click to DVD - Long Pla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Click to DVD - Riproduzione lung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Widescreen  (Click to DVD - High Qualit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Widescreen  (Click to DVD - Qualità elev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Widescreen  (Click to DVD - Long Pla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Widescreen  (Click to DVD - Riproduzione lung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Giga Pocket - High Qualit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Giga Pocket - Qualità elev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Giga Pocket - Standar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Giga Pocket - Standar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1.4Mbps  (Giga Pocket - Long Pla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  (Giga Pocket - Riproduzione lung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DV CODEC AVI 1.0 file.\r\nThe image will be divided every 2GB.\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formato DV CODEC AVI 1.0.\r\nL'immagine sarà divisa in più file di 2 GB.\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r\n\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DV CODEC AVI 2.0.\r\n\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MPEG file.\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MPEG.\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MICROMV file.\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MICROMV.\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DV CODEC AVI 2.0 file and DVgate Plus Clip List file. \r\nThe Clip List will be made such that the Clip is composed of \r\nthe respective fields divided by sequence marker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formato DV CODEC AVI 2.0 e elenco di clip DVgate Plus Clip. \r\nL'elenco dei clip è creato in modo che il clip comprenda\r\ni campi a seconda dei delimitatori di sequenz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Export to DV CODEC AVI 2.0 file and DVgate Plus Clip List file. </w:t>
            </w:r>
            <w:r>
              <w:rPr>
                <w:rFonts w:eastAsia="MS Mincho;ＭＳ 明朝"/>
              </w:rPr>
              <w:t>\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formato DV CODEC AVI 2.0 e elenco di clip DVgate Plus Clip. \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MPEG file and Click to DVD Project file. The sequence\r\nmarker will become the starting point of the chap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MPEG e nel file di progetto Click to DVD. Il delimitatore di sequenza\r\nindica il punto di partenza del capito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MPEG file and Click to DVD Project file\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MPEG e nel file di progetto Click to DVD\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Video Capsule in the default saving cabinet.\r\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come capsula video nell'archivio.\r\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File(*.avi)|*.av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VI (*.avi)|*.av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mpg)|*.mp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PEG (*.mpg)|*.mp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mmv)|*.mmv|</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ICROMV (*.mmv)|*.mm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tito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name is too lo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 file è troppo lung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Capsule name is too lo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psula video è troppo lung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di trasmiss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V COD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otogr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fotogr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i fotogr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ompres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mpling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di campiona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was comp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ortazione è stata complet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1 c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1 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mono to stere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mono in ster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files exceeding 12 hours.\r\nPlease shorten the export ran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file di più di 12 ore.\r\nRidurre la lunghezza di espor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port to a folder on the network using this export typ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tipo di esportazione non permette di esportare in una cartella di r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has been stopped.\r\nThe file will be de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ortazione è stata interrotta.\r\nIl file sarà annull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isk Spac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quired Disk Spac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necessar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Disk Spac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nderi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nder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MPEG file using TMPGEn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MPEG utilizzando TMPGEn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MPEG file and Click to DVD Project file using TMPGEnc.\r\nThe sequence marker will become the starting point of the chap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formato MPEG e file di progetto Click to DVD utilizzando TMPGEnc.\r\n.Il delimitatore di sequenza diventerà il punto di inizio del capito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MPGEnc custom</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personalizz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gasys TMPGEnc software is necessary to use this function. \r\nAs for the details, see the following URL of Pegasys, In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questa funzione occorre il software Pegasys TMPGEnc. \r\nPer ulteriori dettagli, visitare il sito Web di Pegasys, In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3160</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316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Movi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V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ovi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PE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CROMV Movi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MICROM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t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di trasmiss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B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B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B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B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otogr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fotogr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i fotogr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Audio Layer I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Audio Layer I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Audio Layer III</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Audio Layer II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Aud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AA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AA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ompres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mpling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di campiona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b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b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kHz</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kH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1 c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1 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3150</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315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MovieImporterCore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N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nomin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s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ee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parenc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sparen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Particle Mak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Particle M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background ima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sfond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wireframe for editi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wireframe per modifich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flect parameter dynamicall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fletti il parametro in modo dinami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y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y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Lay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Param</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Para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visualizz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tion Tracki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a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ing Star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via sci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gnore Luminanc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 luminosità</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BU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BU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age Fil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ro immagi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View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visualizzazione 3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tion Marker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imitatore di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artice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 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di visualizz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 Rot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zione visualizz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t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ità</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nd Heigh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zza suo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k with Motion Mark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 con delim. di mo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nd Reflec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flesso a ter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andom Se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rando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mber of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partice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 Rot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zione 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igh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s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fe Ti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r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Siz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sioni inizial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Siz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nal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p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ing Metho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ombin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ry Velocit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rotatori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Tran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izione col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input an emitter n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i un 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is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questa 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input a preset n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i una 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preset with the same name already exists. Do you want to overwrite 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a preimpostazione con questo nome. Sovrascriver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 Position(*.tr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delimitatore di movimento(*.tr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rame Position %d / %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frame %d /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Tracki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sci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racki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rompi sci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tmap image(*.bm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magine bitmap(*.bm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ise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umore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ise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umore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ise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umore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le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ella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le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ella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le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ella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ros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ro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r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ella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lla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v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Sto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S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Backwar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nt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Forwar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Start 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inizio 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End 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fine 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line scale is displayed in fram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la sequenza temporale è visualizzata in 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line scale is displayed in mse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la sequenza temporale è visualizzata in m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ange and edit position of an effect are adjusted on the timelin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amma e la posizione di modifica di un effetto vengono regolate sulla sequenza tempor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out the timelin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indietro sulla sequenza tempor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emitter will be in edit mode. Right click to display popup menu.</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metittore selezionato sarà in modalità modifica. Fare clic con il pulsante destro del mouse per visualizzare il menu di scelta rapi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emitter to visible or invisible mod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modalità dell'emettitore da visibile a invisib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order of emitters. They will be drawn from bottom to to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ordine degli emettitori. Verranno disposti dal basso verso l'al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emitter will be in edit mode synchronized with the emitter lay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mettitore selezionato sarà in modalità modifica, in sincronia con il relativo livel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e background image corresponding to the current time on the timelin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o sfondo corrispondente al valore della sequenza temporale corren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th wire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con wire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ameter changes are reflected dynamicall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ifiche dei parametri si riflettono in modo dinamic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ad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3D View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impostazioni della visualizzazione 3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Motion Marker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impostazioni del delimitatore di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Emitter settings.(An Emitter emits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impostazioni dell'emettitore. (Un emettitore emette partice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dividual Particle 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impostazioni delle singole partice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view 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osizione di visualizz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vertically and horizontally to change the view 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a posizione di visualizzazione, fare clic, quindi muovere il mouse in senso verticale e orizzont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up and down to change the depth.</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a profondità, fare clic, quindi muovere il mouse in senso vertic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the 3D View focusing on the origi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a visualizzazione 3D con focalizzazione sull'origi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vertically and horizontally to rotate the 3D view.</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uotare la visualizzazione 3D, fare clic, quindi muovere il mouse in senso verticale e orizzont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Motion Marker position on the scree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osizione sullo schermo del delimitatore di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vertically and horizontally to change the Motion Marker 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a posizione del delimitatore di movimento, fare clic, quindi muovere il mouse in senso verticale e orizzont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the Motion Marker position from the clip automatically.(Motion Trackin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re la posizione del delimitatore di movimento automaticamente dalla clip.(Scia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the Motion Marker position from the saved fi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re la posizione del delimitatore di movimento dal file salv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he Motion Marker position to the fi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 posizione del delimitatore di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epth of the Motion Mark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rofondità del delimitatore di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height of the groun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altezza del suo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XYZ coordinates of the emit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coordinate XYZ dell'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horizontally to move the emitter along the X-axis on the groun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e muovere il mouse in senso orizzontale per spostare l'emettitore lungo l'asse X a ter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horizontally to move the emitter along the Y-axis on the groun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e muovere il mouse in senso orizzontale per spostare l'emettitore lungo l'asse Y a ter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horizontally to move the emitter along the Z-axis on the groun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e muovere il mouse in senso orizzontale per spostare l'emettitore lungo l'asse Z a ter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angle of rotation of the emitter corresponding to each of the XYZ axi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ngolo di rotazione dell'emettitore corrispondente a ciascuno degli assi XY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horizontally to rotate the emitter centering on the X-axi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e muovere il mouse in senso orizzontale per ruotare l'emettitore con centro sull'asse 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horizontally to rotate the emitter centering on the Y-axi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e muovere il mouse in senso orizzontale per ruotare l'emettitore con centro sull'asse 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lick and drag the mouse horizontally to rotate the emitter centering on the Z-axi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e muovere il mouse in senso orizzontale per ruotare l'emettitore con centro sull'asse Z.</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type of link between the emitter and the Motion Mark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tipo di collegamento tra l'emettitore e il delimitatore di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if each Particle is reflected from the groun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se tutte le particelle si riflettono a ter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eed number that makes the random numb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valore seme per la generazione del numero rando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maximum number of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numero massimo di partice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velocity of emitted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velocità delle particelle emes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percentage of dispersion of emitted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ercentuale di dispersione delle particelle emes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range of emitted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gamma delle particelle emes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acceleration of Particl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ccelerazione delle particel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weight of Particles. The heavier the Particle, the more the gravity that affects 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peso delle particelle. Più queste sono pesanti, maggiore sarà l'effetto della gravità su di es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lifetime of each Particle in mse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durata di ciascuna particella in m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ize of each Particle when genera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dimensioni di ciascuna particella quando viene gener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ize of each Particle when destroy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dimensioni di ciascuna particella quando viene distrut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hape of each Particle. You can load a bitmap image when Custom is selec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forma di ciascuna particella. Se l'opzione Personalizzata è selezionata, è possibile caricare un'immagine bitma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how to blend the Particle color with the background colo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come combinare il colore della particella con quello dello sfond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velocity of rotation of each Partic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velocità di rotazione di ciascuna partice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transition of colors from the time the Particle is generated till it is destroy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transizione cromatica dal momento in cui la particella viene generata fino al momento in cui si distrugg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uble click the triangle to change the color and slide the central triangle to change the transition 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doppio clic sul triangolo per modificare il colore e trascinare il triangolo centrale per modificare il valore di transi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 Keyframe On/Off</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re/Disattivare il key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method of interpolation between two keyfram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metodo di interpolazione tra i due key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keyframes on the timelin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il keyframe nella sequenza tempor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keyframe to the timeline. If a keyframe already exists, it will be delet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un keyframe alla sequenza temporale. Se ne è già presente uno, questo viene elimina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to the previous key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are al keyframe preceden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to the next keyfr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are al keyframe successiv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et the parame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mpostare il parametr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oa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verwrite a system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ovrascrivere una preimpostazione di siste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dele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Custom&g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Personalizzata&g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etti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initialize keyframe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 keyfr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0, 0, 13140</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0, 0, 1314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Particle Maker Resourc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Particle Maker Resour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5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5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4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4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0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0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50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50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60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60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Drop 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Drop 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Non Drop fp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Non Drop fp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Export Settings - VAIO Edit Components -</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esportazione TMPGEnc -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forma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espor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so export Wave fil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anche file Wa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files at sequence marker posi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 i file sul punto in cui si trova il delimitatore di sequenz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6:9 (Widescree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6:9 (Wide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solu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luzione vide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age video bit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bit video medi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kbits/se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kbit/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dio bitrat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locità bit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imated file siz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le stima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tion search precis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isione di ricerca movim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antize matrix:</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fic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ixel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ix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ssag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ssagg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input a preset na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ome predefini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redefini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est quality (very fas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molto bassa (molto velo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 quality (fas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bassa (velo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rma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rma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quality (slow)</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elevata (l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est quality (very slow)</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molto elevata (molto lent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tion estimate search (fas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stima di movimento (velo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 standar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MPE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G/Anim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zione/C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BR  MPEG-1 Layer II Audio (MP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BR  MPEG-1 Layer II Audio (MP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BR  Linear PCM Aud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BR  Linear PCM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Pass VBR  MPEG-1 Layer II Audio (MP2)</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Pass VBR  MPEG-1 Layer II Audio (MP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Pass VBR  Linear PCM Audio</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Pass VBR  Linear PCM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you are about to create may be exceed 4000MB, thus you may not be able to write the data onto DV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che si sta per creare potrebbe essere superiore a 4000 MB, in tal caso non sarà possibile scrivere i dati su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verwrite a system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ovrascrivere una preimpostazione di sistem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preset with the same name already exists. Do you want to overwrite 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siste già una preimpostazione con questo nome. </w:t>
            </w:r>
            <w:r>
              <w:rPr>
                <w:rFonts w:eastAsia="MS Mincho;ＭＳ 明朝"/>
                <w:lang w:val="en-US"/>
              </w:rPr>
              <w:t>Sovrascriverl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is prese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questa preimpost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titl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tito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file with the same name already exists. Do you want to overwrite i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 file con questo nome. Sovrascriverl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Program stream(*.mpg)|*.mpg|</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Program stream(*.mpg)|*.mp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Video stream (*.m2v)|*.m2v|</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Video stream (*.m2v)|*.m2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ar PCM stream(*.wav)|*.wav|</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ar PCM stream(*.wav)|*.wav|</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Custom&g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Personalizzata&g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 4: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 4: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Pass VBR PCM 4:3</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Pass VBR PCM 4: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3160</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316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TMPGEncExportR.dl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Particle Mak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Particle M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PL_ENG.LAN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3D Particle Mak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3D Particle M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IPL_ENG.LAN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Video Effec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Video Eff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PL_ENG.LAN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deletion of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re l'eliminazione di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the members of the Administrators group can execute this program.\\nPlease contact your administrator, or log off and log on again as an administrator and try agai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un utente con diritti di amministratore può eseguire questo programma.\\nContattare l'amministratore, oppure scollegarsi e ricollegarsi in qualità di amministratore, quindi riprova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ompletely remove the installed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completamente la versione installata di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ministrator rights are required to insta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l'installazione occorre accedere come amministra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obe(R) Premiere(R) Pro/Standard is either not installed or the install information cannot be read properly.\\nPlease set up this application after installation/re-installation of Adobe(R) Premiere(R) Pro/Standar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Pro/Standard non è installato o è impossibile leggere correttamente le informazioni relative all'installazione.\\nImpostare questa applicazione dopo aver installato/reinstallato Adobe(R) Premiere(R) Pro/Standar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Sony VAIO computers only.\\nThis computer is not recognized as a Sony VAIO computer.</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solo sui computer Sony VAIO.\\nIl computer in uso non è un computer Sony VA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 only supports Windows XP.\\nYour computer OS cannot use this softwa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supporta solo Windows XP.\\nIl sistema operativo installato non consente l'utilizzo di questo softwa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installed VAIO Edit Components has been successfully remove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ozione di VAIO Edit Components complet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ter you uninstall VAIO Edit Components, the preset files will remain in the User environment. After uninstalling VAIO Edit Components, please follow the procedure given below.</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disinstallato VAIO Edit Components, i file delle preimpostazioni rimarranno nell'ambiente utente. Dopo aver disinstallato VAIO Edit Components, attenersi alla seguente procedu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in forwarding data process: %d</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inoltramento dei dati :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Open the folder C:\\Documents and Settings\\&lt;username&gt;\\Application Data\\Adobe\\Premiere\\Setting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prire la cartella C:\\Documents and Settings\\&lt;nomeutente&gt;\\Dati applicazioni\\Adobe\\Premiere\\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0270</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1.00.1027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If the folders VAIO Edit Components - NTSC and VAIO Edit Components - PAL exist, then delete them manually.</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Eliminare le cartelle VAIO Edit Components - NTSC e VAIO Edit Components - PAL, se sono ancora present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If the Application Data folder is not visible, please select [Tools]-[Folder Options...] from the menu bar of the Windows Explorer, then select the [View] tab and click [Show hidden files and folder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 non è visualizzata la cartella Dati applicazioni, dal menu di Esplora risorse selezionare [Strumenti]-[Opzioni cartella], quindi selezionare la scheda [Visualizza] e fare clic su [Mostra file e cartelle nascost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Carry out the above procedure for all Users of Premier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guire la medesima procedura per tutti gli utenti di Premie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up for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fv.d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fv.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up has finished installing VAIO Edit Components on your computer.\\n\\nSetup can launch the Readme file. Choose the options you wan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VAIO Edit Components completata.\\n\\n È possibile visualizzare il file Leggimi ora. Scegliere le opzioni desidera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 removal of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ozione di VAIO Edit Components complet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ave the above contents as a text file on the deskto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il contenuto come file di testo sul desk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ministrator rights are required to uninstall.</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la disinstallazione occorre accedere come amministrato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 Hel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di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Readme now</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l file Leggimi</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Edit Components Readme</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eggimi di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me.txt</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ggimi.t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cautions after uninstalling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auzioni da adottare dopo la disinstallazione di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install VAIO Edit Components</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installa VAIO Edit Component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dobe(R) Premiere(R) currently installed on your computer\\ndoes not support this application.</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installato sul computer in uso\\nnon supporta questa applicazi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1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48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r>
    </w:tbl>
    <w:p>
      <w:pPr>
        <w:pStyle w:val="PlainText"/>
        <w:rPr>
          <w:rFonts w:eastAsia="MS Mincho;ＭＳ 明朝"/>
          <w:lang w:val="en-US"/>
        </w:rPr>
      </w:pPr>
      <w:r>
        <w:rPr>
          <w:rFonts w:eastAsia="MS Mincho;ＭＳ 明朝"/>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5:22:00Z</dcterms:created>
  <dc:creator>RinaldiG</dc:creator>
  <dc:description/>
  <dc:language>en-US</dc:language>
  <cp:lastModifiedBy>RinaldiG</cp:lastModifiedBy>
  <dcterms:modified xsi:type="dcterms:W3CDTF">2004-02-05T15:22:00Z</dcterms:modified>
  <cp:revision>2</cp:revision>
  <dc:subject/>
  <dc:title>Bubble</dc:title>
</cp:coreProperties>
</file>